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31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293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605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504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