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2197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5489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7039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3678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