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28437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79530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97559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55194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