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34260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21714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16015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