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23838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38653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48305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45113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