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55185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856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35563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51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