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24498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33678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35854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17168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