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40689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50381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48201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88907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